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8499813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2544167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3402523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5263554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5385992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826036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7080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2885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